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-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…………………, le 12 décembre 2006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t</w:t>
      </w:r>
      <w:r>
        <w:rPr>
          <w:rFonts w:cs="Arial" w:ascii="Arial" w:hAnsi="Arial"/>
        </w:rPr>
        <w:t> : Mon licenci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uite à votre arrêté en date du 20 novembre 2006 concernant mon licenciement en fin de stage en qualité d’agent spécialisé des écoles maternelles de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classe, je souhaite que vous revoyiez votre décision car ce licenciement ne me semble pas justifi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ffet, vous indiquez une insuffisance professionnelle ainsi que divers autres remarques qui pour ma part, ne sont pas fondées et ne correspondent pas à la réalité des fai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e croire, Monsieur le Maire, en l’assurance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27:00Z</dcterms:created>
  <dc:creator>ass</dc:creator>
  <dc:description/>
  <cp:keywords/>
  <dc:language>en-US</dc:language>
  <cp:lastModifiedBy>CAMILIERI</cp:lastModifiedBy>
  <dcterms:modified xsi:type="dcterms:W3CDTF">2010-06-20T14:17:00Z</dcterms:modified>
  <cp:revision>11</cp:revision>
  <dc:subject/>
  <dc:title>Madame Lucrèce Jan</dc:title>
</cp:coreProperties>
</file>